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genda StUF Technische bijeenkomst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woensdag 17 september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pBdr>
          <w:bottom w:val="single" w:sz="6" w:space="1" w:color="000000"/>
        </w:pBdr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ab/>
        <w:t>Ope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  <w:tab/>
        <w:tab/>
        <w:t>Notulen vorige verga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  <w:tab/>
        <w:tab/>
        <w:t>Behandeling RFC’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1</w:t>
        <w:tab/>
        <w:tab/>
        <w:t>Goedkeuring RFC0041: Ondersteuning van formele en materiële histori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2</w:t>
        <w:tab/>
        <w:tab/>
        <w:t>Goedkeuring RFC0050: Bevragen op peildatum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3.3 </w:t>
        <w:tab/>
        <w:t>Goedkeuring RFC0052: Metagegevens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4</w:t>
        <w:tab/>
        <w:tab/>
        <w:t>Goedkeuring RFC0054: Het bevragen op supertpyes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3.5 </w:t>
        <w:tab/>
        <w:t xml:space="preserve">Goedkeuring RFC0069: Als reference opnemen van in StUF gedefinieerde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lemen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cs="Times New Roman"/>
        </w:rPr>
      </w:pPr>
      <w:r>
        <w:rPr>
          <w:rFonts w:cs="Times New Roman"/>
        </w:rPr>
        <w:t>4</w:t>
        <w:tab/>
        <w:t>Mededelingen en sluiting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3530800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3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05:00Z</dcterms:created>
  <dc:creator>arts</dc:creator>
  <dc:description/>
  <cp:keywords>Gespreksprotocol</cp:keywords>
  <dc:language>en-US</dc:language>
  <cp:lastModifiedBy>Paul Wouters</cp:lastModifiedBy>
  <cp:lastPrinted>2007-08-20T09:52:00Z</cp:lastPrinted>
  <dcterms:modified xsi:type="dcterms:W3CDTF">2008-09-05T09:05:00Z</dcterms:modified>
  <cp:revision>2</cp:revision>
  <dc:subject>Elektronisch loket</dc:subject>
  <dc:title>20080917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